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817429133" r:id="rId2"/>
        </w:object>
      </w:r>
    </w:p>
    <w:p>
      <w:pPr>
        <w:pStyle w:val="Style24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4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4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меры социальной поддержки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в вид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компенсации расходов, связанных с осуществлением мероприятий по газифик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е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6.3-1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от 6 октября 1999 года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органы государственной власти субъекта Российской Федерации вправе устанавливать за счет средств бюджета субъекта Российской Федерации дополнительные меры социальной поддержки и социальной помощи для отдельных категорий граждан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В соответствии с подпунктом «к» пункта 7 Правил взаимодействия единого оператора газификации, регионального оператора газификации, органов государственной власти субъектов Российской Федерации, органов публичной власти федеральных территорий и газораспределительных организаций, привлекаемых единым оператором газификации или региональным оператором газификации, при реализации мероприятий межрегиональных и региональных программ газификации жилищно-коммунального хозяйства, промышленных и иных организаций, утвержденных постановлением Правительства Российской Федерации от 13 сентября 2021 года № 1550, установлено, что о</w:t>
      </w:r>
      <w:r>
        <w:rPr>
          <w:rFonts w:cs="Times New Roman" w:ascii="Times New Roman" w:hAnsi="Times New Roman"/>
          <w:sz w:val="28"/>
          <w:szCs w:val="28"/>
          <w:lang w:eastAsia="ru-RU"/>
        </w:rPr>
        <w:t>рганы государственной власти субъектов Российской Федерации в рамках взаимодействия при реализации программ газификации осуществляют подготовку и реализацию мер поддержки отдельных категорий граждан, связанных с осуществлением мероприятий по подключению (технологическому присоединению) в пределах границ земельных участков, на которых располагаются их домовладения, и (или) по установке газоиспользующего оборудования, и (или) по строительству либо реконструкции внутреннего газопровода объекта капитального строительства, и (или) по установке прибора учета газа, и (или) по поставке газоиспользующего оборудования, и (или) по поставке прибора учета газа, в порядке, установленном законодательством субъект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протоколу совещания у Заместителя Председателя Правительства Российской Федерации Новака А.В. от 8 октября 2021 года № АН-П51-110пр главам субъектов Российской Федерации рекомендовано провести анализ причин отсутствия мер социальной поддержки отдельных категорий граждан и подготовить предложения по введению указанных м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В соответствии с решением регионального штаба по догазификации (протокол от 12 ноября 2021 года № 81-03/17-Вн) министерству труда и социального развития Новосибирской области поручено проработать вопрос в части предоставления отдельным категориям граждан компенсации при газификации домовладений в размере 50%, но не более 35 000 рублей на одного граждани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Правительства Российской Федерации от 10 сентября 2016 года № 903 «О порядке разработки и реализации межрегиональных и региональных программ газификации жилищно-коммунального хозяйства, промышленных и иных организаций» министерством жилищно-коммунального хозяйства и энергетики Новосибирской области осуществляется подготовка проекта региональной программы по газификации Новосибирской области (далее – региональная программа), которая будет включать в себя пообъектный план-график догазификации. Планируемый срок утверждения региональной программы </w:t>
        <w:noBreakHyphen/>
        <w:t> первый квартал 2022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 учетом указанных положений подготовлен проект закона Новосибирской области «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меры социальной поддержк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 виде компенсации расходов, связанных с осуществлением мероприятий по газификац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(далее –проект закона). </w:t>
      </w:r>
      <w:r>
        <w:rPr>
          <w:rFonts w:cs="Times New Roman" w:ascii="Times New Roman" w:hAnsi="Times New Roman"/>
          <w:sz w:val="28"/>
          <w:szCs w:val="28"/>
        </w:rPr>
        <w:t>Проект закона состоит из 6 ста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оектом закона устанавливается </w:t>
      </w:r>
      <w:r>
        <w:rPr>
          <w:rFonts w:cs="Times New Roman" w:ascii="Times New Roman" w:hAnsi="Times New Roman"/>
          <w:sz w:val="28"/>
          <w:szCs w:val="28"/>
        </w:rPr>
        <w:t>дополнительная мера социальной поддержки в виде компенсации расходов, связанных с осуществлением мероприятий по газификации принадлежащих на праве собственности льготным категориям граждан жилых домов, расположенных на территории Новосибирской области и вошедших в региональную программу (далее – компенсация), определяются категории граждан, обладающие правом на получение компенсации, а также максимальный размер компенс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усматривается</w:t>
      </w:r>
      <w:r>
        <w:rPr>
          <w:rFonts w:cs="Times New Roman" w:ascii="Times New Roman" w:hAnsi="Times New Roman"/>
          <w:bCs/>
          <w:sz w:val="28"/>
          <w:szCs w:val="28"/>
        </w:rPr>
        <w:t>, что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е компенсации будет осуществляться государственными казенными учреждениями Новосибирской обла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ведомственными министерству труда и социального развития Новосибирской области (центрами социальной поддержки населения).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компенсац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 Правительством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стр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Е.В. Баха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4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17:00Z</dcterms:created>
  <dc:creator>Гурьянова Надежда Васильевна</dc:creator>
  <dc:description/>
  <cp:keywords/>
  <dc:language>en-US</dc:language>
  <cp:lastModifiedBy>pavi</cp:lastModifiedBy>
  <cp:lastPrinted>2021-12-03T12:00:00Z</cp:lastPrinted>
  <dcterms:modified xsi:type="dcterms:W3CDTF">2022-02-10T09:05:00Z</dcterms:modified>
  <cp:revision>25</cp:revision>
  <dc:subject/>
  <dc:title>МИНИСТЕРСТВО СОЦИАЛЬНОГО РАЗВИТИЯ</dc:title>
</cp:coreProperties>
</file>